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363417846"/>
            <w:bookmarkStart w:id="1" w:name="__Fieldmark__0_136341784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363417846"/>
            <w:bookmarkStart w:id="3" w:name="__Fieldmark__1_136341784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363417846"/>
            <w:bookmarkStart w:id="5" w:name="__Fieldmark__2_136341784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363417846"/>
            <w:bookmarkStart w:id="7" w:name="__Fieldmark__3_136341784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363417846"/>
            <w:bookmarkStart w:id="9" w:name="__Fieldmark__4_136341784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363417846"/>
            <w:bookmarkStart w:id="11" w:name="__Fieldmark__5_136341784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363417846"/>
            <w:bookmarkStart w:id="13" w:name="__Fieldmark__6_136341784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363417846"/>
            <w:bookmarkStart w:id="15" w:name="__Fieldmark__7_136341784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363417846"/>
            <w:bookmarkStart w:id="17" w:name="__Fieldmark__8_136341784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363417846"/>
            <w:bookmarkStart w:id="19" w:name="__Fieldmark__9_136341784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363417846"/>
            <w:bookmarkStart w:id="21" w:name="__Fieldmark__10_136341784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363417846"/>
            <w:bookmarkStart w:id="23" w:name="__Fieldmark__11_136341784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363417846"/>
            <w:bookmarkStart w:id="25" w:name="__Fieldmark__12_136341784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363417846"/>
            <w:bookmarkStart w:id="27" w:name="__Fieldmark__13_136341784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363417846"/>
            <w:bookmarkStart w:id="29" w:name="__Fieldmark__14_136341784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363417846"/>
            <w:bookmarkStart w:id="31" w:name="__Fieldmark__15_136341784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363417846"/>
            <w:bookmarkStart w:id="33" w:name="__Fieldmark__16_136341784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363417846"/>
            <w:bookmarkStart w:id="35" w:name="__Fieldmark__17_136341784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363417846"/>
            <w:bookmarkStart w:id="37" w:name="__Fieldmark__18_136341784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363417846"/>
            <w:bookmarkStart w:id="39" w:name="__Fieldmark__19_136341784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363417846"/>
            <w:bookmarkStart w:id="41" w:name="__Fieldmark__20_136341784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363417846"/>
            <w:bookmarkStart w:id="43" w:name="__Fieldmark__21_136341784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363417846"/>
            <w:bookmarkStart w:id="45" w:name="__Fieldmark__22_136341784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363417846"/>
            <w:bookmarkStart w:id="47" w:name="__Fieldmark__23_136341784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363417846"/>
            <w:bookmarkStart w:id="49" w:name="__Fieldmark__24_136341784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363417846"/>
            <w:bookmarkStart w:id="51" w:name="__Fieldmark__25_136341784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363417846"/>
            <w:bookmarkStart w:id="53" w:name="__Fieldmark__26_136341784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363417846"/>
            <w:bookmarkStart w:id="55" w:name="__Fieldmark__27_1363417846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363417846"/>
            <w:bookmarkStart w:id="57" w:name="__Fieldmark__28_1363417846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363417846"/>
            <w:bookmarkStart w:id="59" w:name="__Fieldmark__29_136341784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363417846"/>
            <w:bookmarkStart w:id="61" w:name="__Fieldmark__30_1363417846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363417846"/>
            <w:bookmarkStart w:id="63" w:name="__Fieldmark__31_136341784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363417846"/>
            <w:bookmarkStart w:id="65" w:name="__Fieldmark__32_136341784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363417846"/>
            <w:bookmarkStart w:id="67" w:name="__Fieldmark__33_1363417846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363417846"/>
            <w:bookmarkStart w:id="69" w:name="__Fieldmark__34_136341784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363417846"/>
            <w:bookmarkStart w:id="71" w:name="__Fieldmark__35_1363417846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